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Инсценировка  Вадима Гроссма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 xml:space="preserve">По сценарию Вадима Коростылёв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« ВОВКА В ТРИДЕВЯТОМ ЦАРСТВЕ»</w:t>
      </w:r>
    </w:p>
    <w:p>
      <w:pPr>
        <w:pStyle w:val="Normal"/>
        <w:tabs>
          <w:tab w:val="clear" w:pos="720"/>
          <w:tab w:val="left" w:pos="16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ИБЛИОТЕКАРША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ЬЧИК 1, СТРАЖНИК, МОРЕ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ЬЧИК 2 СТРАЖНИК, МОРЕ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АЛЬЧИК 3, ВТОРОЙ ИЗ ЛАРЦА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ВОЧКА 1,ВАСИЛИСА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ВОЧКА 2 ,ВАСИЛИС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ЦАРЬ, ОДИН ИЗ ЛАРЦА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УХА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ОЛОТАЯ РЫБКА, ВАСИЛИС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1</w:t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ит весёлая музыка. На фонограмме звучит голос:</w:t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05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ОНОГРАММА: </w:t>
      </w:r>
      <w:r>
        <w:rPr>
          <w:sz w:val="28"/>
          <w:szCs w:val="28"/>
          <w:lang w:val="ru-RU"/>
        </w:rPr>
        <w:t>В обыкновенном городе. На обыкновенной улице. В обыкновенной библиотеке, однажды произошла необычная истори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ит библиотекарш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ИБЛИОТЕКАРША: </w:t>
      </w:r>
      <w:r>
        <w:rPr>
          <w:sz w:val="28"/>
          <w:szCs w:val="28"/>
          <w:lang w:val="ru-RU"/>
        </w:rPr>
        <w:t>Если ищешь ты веселье,</w:t>
      </w:r>
    </w:p>
    <w:p>
      <w:pPr>
        <w:pStyle w:val="Normal"/>
        <w:tabs>
          <w:tab w:val="clear" w:pos="720"/>
          <w:tab w:val="left" w:pos="29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Если воешь от безделья!</w:t>
        <w:tab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Хватит прыгать и скакать,</w:t>
      </w:r>
    </w:p>
    <w:p>
      <w:pPr>
        <w:pStyle w:val="Normal"/>
        <w:tabs>
          <w:tab w:val="clear" w:pos="720"/>
          <w:tab w:val="left" w:pos="29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Хватит бегать и орать!</w:t>
      </w:r>
    </w:p>
    <w:p>
      <w:pPr>
        <w:pStyle w:val="Normal"/>
        <w:tabs>
          <w:tab w:val="clear" w:pos="720"/>
          <w:tab w:val="left" w:pos="29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Лучше с полки книжку взять,</w:t>
      </w:r>
    </w:p>
    <w:p>
      <w:pPr>
        <w:pStyle w:val="Normal"/>
        <w:tabs>
          <w:tab w:val="clear" w:pos="720"/>
          <w:tab w:val="left" w:pos="297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Тихо сесть и почитат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ится за стол. Появляется  1 девочка, её лицо закрывает широкая книга, она не видит  куда идёт, двигается к столу и садится на стол, библиотекарша встаёт и кашлем намекает, чтобы девочка слезла со стола. Девочка отворачивается  в другую сторону, библиотекарша передвигается в ту сторону, куда повернулась девочка и опять повторяет кашель, девочка садится за стол, библиотекарша стучит по столу. Девочка прижимается к библиотекарш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ВОЧКА 1: </w:t>
      </w:r>
      <w:r>
        <w:rPr>
          <w:sz w:val="28"/>
          <w:szCs w:val="28"/>
          <w:lang w:val="ru-RU"/>
        </w:rPr>
        <w:t>Ужас!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когда больше не давайте мне такой книги!!! (убегае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вляются трое мальчиков, они на перебой крич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АЛЬЧИКИ: </w:t>
      </w:r>
      <w:r>
        <w:rPr>
          <w:sz w:val="28"/>
          <w:szCs w:val="28"/>
          <w:lang w:val="ru-RU"/>
        </w:rPr>
        <w:t>Дайте нам детектив -  «Костлявая рука»!!! (один отталкивает другого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АЛЬЧИК 1: </w:t>
      </w:r>
      <w:r>
        <w:rPr>
          <w:sz w:val="28"/>
          <w:szCs w:val="28"/>
          <w:lang w:val="ru-RU"/>
        </w:rPr>
        <w:t>Дайте мне  «Костлявую руку» Очень надо!!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АЛЬЧИК 2: </w:t>
      </w:r>
      <w:r>
        <w:rPr>
          <w:sz w:val="28"/>
          <w:szCs w:val="28"/>
          <w:lang w:val="ru-RU"/>
        </w:rPr>
        <w:t>Нет, дайте мне! Мне нужне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АЛЬЧИК 3: </w:t>
      </w:r>
      <w:r>
        <w:rPr>
          <w:sz w:val="28"/>
          <w:szCs w:val="28"/>
          <w:lang w:val="ru-RU"/>
        </w:rPr>
        <w:t>«Костлявая рука» мо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ИБЛИОТЕКАРША:   </w:t>
      </w:r>
      <w:r>
        <w:rPr>
          <w:sz w:val="28"/>
          <w:szCs w:val="28"/>
          <w:lang w:val="ru-RU"/>
        </w:rPr>
        <w:t>К сожалению, все экземпляры «Костлявой руки» закончились, но по моим данным, ещё осталась одна книга в соседней библиотек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АЛЬЧИКИ (с криком): </w:t>
      </w:r>
      <w:r>
        <w:rPr>
          <w:sz w:val="28"/>
          <w:szCs w:val="28"/>
          <w:lang w:val="ru-RU"/>
        </w:rPr>
        <w:t>Она моя!!! (убегаю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вляется  2 девочка. Она одета в мамину одежду – туфли на каблуке, ей явно велики, шляпа, оч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ВОЧКА 2: </w:t>
      </w:r>
      <w:r>
        <w:rPr>
          <w:sz w:val="28"/>
          <w:szCs w:val="28"/>
          <w:lang w:val="ru-RU"/>
        </w:rPr>
        <w:t>Дайте мне, пожалуйста, книгу - «Страстная любовь»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ИБЛИОТЕКАРША:  </w:t>
      </w:r>
      <w:r>
        <w:rPr>
          <w:sz w:val="28"/>
          <w:szCs w:val="28"/>
          <w:lang w:val="ru-RU"/>
        </w:rPr>
        <w:t>Это книга для взрослых!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ВОЧКА 2: </w:t>
      </w:r>
      <w:r>
        <w:rPr>
          <w:sz w:val="28"/>
          <w:szCs w:val="28"/>
          <w:lang w:val="ru-RU"/>
        </w:rPr>
        <w:t xml:space="preserve">Вы что, не видите, что я и есть взрослая!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ает круг вокруг стола, демонстрируя – какая она взрослая! Библиотекарша тыкает пальцем девочку, та падает, в руках остаются туфли, девочка плача уходи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вляется Вовка с книжкой сказок. Музыка закончилас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ВКА:</w:t>
      </w:r>
      <w:r>
        <w:rPr>
          <w:sz w:val="28"/>
          <w:szCs w:val="28"/>
          <w:lang w:val="ru-RU"/>
        </w:rPr>
        <w:t xml:space="preserve"> Здравствуйте, а есть ли у вас ещё сказки? Желательно с картинк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ИБЛИОТЕКАРША:  </w:t>
      </w:r>
      <w:r>
        <w:rPr>
          <w:sz w:val="28"/>
          <w:szCs w:val="28"/>
          <w:lang w:val="ru-RU"/>
        </w:rPr>
        <w:t>У меня есть для тебя книга  гораздо интереснее. Вот, называется «Сделай сам»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Ну, уж нет! Всё сам да сам. Ходить в школу, учить уроки, решать задачи! Не хочу я ничего делать сам! То ли дело в сказках: проси чего хочешь! Всё исполнится!!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ИБЛИОТЕКАРША:  </w:t>
      </w:r>
      <w:r>
        <w:rPr>
          <w:sz w:val="28"/>
          <w:szCs w:val="28"/>
          <w:lang w:val="ru-RU"/>
        </w:rPr>
        <w:t>Тогда тебе просто необходимо попасть в Тридевятое царство. Помнишь, в сказке было такое царств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Вы что шутите, тётя! Как я попаду в книжку!!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БИБЛИОТЕКАРША:  </w:t>
      </w:r>
      <w:r>
        <w:rPr>
          <w:sz w:val="28"/>
          <w:szCs w:val="28"/>
          <w:lang w:val="ru-RU"/>
        </w:rPr>
        <w:t>А вот смотри, встань сюда. Что ты видиш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 Вовка замечает свою тень)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Это же моя тень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ИБЛИОТЕКАРША:  </w:t>
      </w:r>
      <w:r>
        <w:rPr>
          <w:sz w:val="28"/>
          <w:szCs w:val="28"/>
          <w:lang w:val="ru-RU"/>
        </w:rPr>
        <w:t>Сейчас я возьму чудо карандаш, и обведу твою тень. И вот этот маленький Вовка и будет жить в книжке, понимаешь, в книжках могут жить только маленькие  мальчики, но вы ведь с ним одно и тоже, неправда л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Факт! А вы волшебниц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БИБЛИОТЕКАРША: </w:t>
      </w:r>
      <w:r>
        <w:rPr>
          <w:sz w:val="28"/>
          <w:szCs w:val="28"/>
          <w:lang w:val="ru-RU"/>
        </w:rPr>
        <w:t xml:space="preserve">Нет. Ну что ты, просто я регулярно читаю книгу «Сделай сам»! Ну, ступай, дружок!!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ит музыка превращения. На стене разворачивается плакат, на которой изображена большая книга сказок. Вовка попадает в Сказку! Одевается в кафтан и шап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Ничего себе, вот здорово!!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оявляется Царь, без короны, с молярной кистью и ведром. Подходит к плакату, на котором изображена книжка с воротами в сказку, и начинает их красить и петь песню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ю я пирожных горы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есть, что есть, и есть что пит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крашу, крашу я забор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 тунеядцем не прослыт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Царь! А царь!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АРЬ:  </w:t>
      </w:r>
      <w:r>
        <w:rPr>
          <w:sz w:val="28"/>
          <w:szCs w:val="28"/>
          <w:lang w:val="ru-RU"/>
        </w:rPr>
        <w:t>О, Господи! (звучит музыка - переполоха,  на которой Царь надевает корону и садится на трон, который выносят двое слуг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! Как я испугался! Я уж думал наши сказки кто почитать взял! А я в таком вид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Нет, это я! А вы зачем забор красите, Вы же Царь!? Ам положено ничего не делат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АРЬ:  </w:t>
      </w:r>
      <w:r>
        <w:rPr>
          <w:sz w:val="28"/>
          <w:szCs w:val="28"/>
          <w:lang w:val="ru-RU"/>
        </w:rPr>
        <w:t>Знаю, но ведь так и со скуки помрёшь от бездель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Ничего вы не понимаете в Царской жизни! Царь, хочешь пирожное, хочешь мороженое, а он забор краси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АРЬ: </w:t>
      </w:r>
      <w:r>
        <w:rPr>
          <w:sz w:val="28"/>
          <w:szCs w:val="28"/>
          <w:lang w:val="ru-RU"/>
        </w:rPr>
        <w:t xml:space="preserve">Ах, вот оно что! Тунеядец, значит явился? Эй, стража! Отрубите ему голову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тража грозно наступает на Вовку, тот пятится. Звучит музыкальный акцент. Появляется </w:t>
      </w:r>
      <w:r>
        <w:rPr>
          <w:b/>
          <w:sz w:val="28"/>
          <w:szCs w:val="28"/>
          <w:lang w:val="ru-RU"/>
        </w:rPr>
        <w:t xml:space="preserve">БИБЛИОТЕКАРША </w:t>
      </w:r>
      <w:r>
        <w:rPr>
          <w:sz w:val="28"/>
          <w:szCs w:val="28"/>
          <w:lang w:val="ru-RU"/>
        </w:rPr>
        <w:t xml:space="preserve">и переворачивает эту страницу Сказки, пробегая с одного конца сцены на другой. Звучит песня «Море - море». С правой стороны двое разворачивают синюю ткань, которая олицетворяет собой – море. Появляется Старуха с разбитым корытом.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( отыгрывает, что он спасся от стражников и попал на другую страницу): </w:t>
      </w:r>
      <w:r>
        <w:rPr>
          <w:sz w:val="28"/>
          <w:szCs w:val="28"/>
          <w:lang w:val="ru-RU"/>
        </w:rPr>
        <w:t>Бр-р-р! Здравствуй, бабушка! Мне бы Золотую рыбку повидать 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УХА: </w:t>
      </w:r>
      <w:r>
        <w:rPr>
          <w:sz w:val="28"/>
          <w:szCs w:val="28"/>
          <w:lang w:val="ru-RU"/>
        </w:rPr>
        <w:t>Да вот оно море-то, рядом. Попросил бы ты милок, у рыбки корыт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Ну да, сначала вам подавай корыто, а потом стиральную машину… Обойдётесь! ( Вовка повернулся к морю) Эй, Золотая рыбка? Ты что не слышишь, что ли? Я хочу, что бы ты…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-за ткани появляется кукла на проволоке Золотая рыб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ОЛОТАЯ РЫБКА: </w:t>
      </w:r>
      <w:r>
        <w:rPr>
          <w:sz w:val="28"/>
          <w:szCs w:val="28"/>
          <w:lang w:val="ru-RU"/>
        </w:rPr>
        <w:t>Что? А ты сплёл невод, ты меня поймал? Палец о палец не ударил, а туда же! А ну, убирайся с этой страницы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вучит музыка превращения. Появляется </w:t>
      </w:r>
      <w:r>
        <w:rPr>
          <w:b/>
          <w:sz w:val="28"/>
          <w:szCs w:val="28"/>
          <w:lang w:val="ru-RU"/>
        </w:rPr>
        <w:t xml:space="preserve">БИБЛИОТЕКАРША </w:t>
      </w:r>
      <w:r>
        <w:rPr>
          <w:sz w:val="28"/>
          <w:szCs w:val="28"/>
          <w:lang w:val="ru-RU"/>
        </w:rPr>
        <w:t>и переворачивает эту страницу Сказки, пробегая с одного конца сцены на другой. Двое тех, кто делали море, делают круг с тканью и исчезают. Появляются Василисы Премудр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ВКА ( отыгрывает, что попал на другую страницу):</w:t>
      </w:r>
      <w:r>
        <w:rPr>
          <w:sz w:val="28"/>
          <w:szCs w:val="28"/>
          <w:lang w:val="ru-RU"/>
        </w:rPr>
        <w:t xml:space="preserve"> Подумаешь, килька несчастная! (замечает Василис)  А вы кто такие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АСИЛИСЫ ПРЕМУДРЫЕ: (по очереди) </w:t>
      </w:r>
      <w:r>
        <w:rPr>
          <w:sz w:val="28"/>
          <w:szCs w:val="28"/>
          <w:lang w:val="ru-RU"/>
        </w:rPr>
        <w:t xml:space="preserve">Василисы Премудрые! Мы прилетели из разных сказок. Потому что у нас слёт юных Василис. </w:t>
      </w:r>
      <w:r>
        <w:rPr>
          <w:b/>
          <w:sz w:val="28"/>
          <w:szCs w:val="28"/>
          <w:lang w:val="ru-RU"/>
        </w:rPr>
        <w:t xml:space="preserve">(вместе) </w:t>
      </w:r>
      <w:r>
        <w:rPr>
          <w:sz w:val="28"/>
          <w:szCs w:val="28"/>
          <w:lang w:val="ru-RU"/>
        </w:rPr>
        <w:t>По обмену премудростя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Чем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>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АСИЛИСЫ ПРЕМУДРЫЕ: (вертят пальцем у виска) (вместе) </w:t>
      </w:r>
      <w:r>
        <w:rPr>
          <w:sz w:val="28"/>
          <w:szCs w:val="28"/>
          <w:lang w:val="ru-RU"/>
        </w:rPr>
        <w:t>Премудростями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ВКА:</w:t>
      </w:r>
      <w:r>
        <w:rPr>
          <w:sz w:val="28"/>
          <w:szCs w:val="28"/>
          <w:lang w:val="ru-RU"/>
        </w:rPr>
        <w:t xml:space="preserve"> Эх, вот бы мне тоже бы научиться по обмену, каким бы  – нибудь премудрост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АСИЛИСЫ ПРЕМУДРЫЕ: </w:t>
      </w:r>
      <w:r>
        <w:rPr>
          <w:sz w:val="28"/>
          <w:szCs w:val="28"/>
          <w:lang w:val="ru-RU"/>
        </w:rPr>
        <w:t>Ну что девочки научим?  Слуша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ит песня Василис, на которой они танцую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Опять учиться! Не хочу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АСИЛИСЫ ПРЕМУДРЫЕ: (по очереди) </w:t>
      </w:r>
      <w:r>
        <w:rPr>
          <w:sz w:val="28"/>
          <w:szCs w:val="28"/>
          <w:lang w:val="ru-RU"/>
        </w:rPr>
        <w:t xml:space="preserve">Тогда тебе, видать,  нужно в Тридевятое царство там есть Двое из ларца – одинаковых с лица. Что ни прикажешь – всё за тебя сделают! </w:t>
      </w:r>
      <w:r>
        <w:rPr>
          <w:b/>
          <w:sz w:val="28"/>
          <w:szCs w:val="28"/>
          <w:lang w:val="ru-RU"/>
        </w:rPr>
        <w:t xml:space="preserve">(вместе) </w:t>
      </w:r>
      <w:r>
        <w:rPr>
          <w:sz w:val="28"/>
          <w:szCs w:val="28"/>
          <w:lang w:val="ru-RU"/>
        </w:rPr>
        <w:t>Ступай прямо, скатертью дорог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вучит музыка превращения. Появляется </w:t>
      </w:r>
      <w:r>
        <w:rPr>
          <w:b/>
          <w:sz w:val="28"/>
          <w:szCs w:val="28"/>
          <w:lang w:val="ru-RU"/>
        </w:rPr>
        <w:t xml:space="preserve">БИБЛИОТЕКАРША </w:t>
      </w:r>
      <w:r>
        <w:rPr>
          <w:sz w:val="28"/>
          <w:szCs w:val="28"/>
          <w:lang w:val="ru-RU"/>
        </w:rPr>
        <w:t>и переворачивает эту страницу Сказки, пробегая с одного конца сцены на другой. Музыка появления двоих. Появляются Двое из ларца – одинаковых с лиц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Вы, правда, что ли всё-всё за меня делать будете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ВОЕ: (гаркнули) </w:t>
      </w:r>
      <w:r>
        <w:rPr>
          <w:sz w:val="28"/>
          <w:szCs w:val="28"/>
          <w:lang w:val="ru-RU"/>
        </w:rPr>
        <w:t>АГ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Ну, тогда сделайте мне пирожных, (Двое загибают ему пальцы) Вы мне что, и пальцы загибать будете?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ДВОЕ:</w:t>
      </w:r>
      <w:r>
        <w:rPr>
          <w:sz w:val="28"/>
          <w:szCs w:val="28"/>
          <w:lang w:val="ru-RU"/>
        </w:rPr>
        <w:t xml:space="preserve">  АГ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 xml:space="preserve">Хорошо, дальше  мороженого, а ещё - конфет…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ВОЕ:</w:t>
      </w:r>
      <w:r>
        <w:rPr>
          <w:sz w:val="28"/>
          <w:szCs w:val="28"/>
          <w:lang w:val="ru-RU"/>
        </w:rPr>
        <w:t xml:space="preserve"> Будет сделан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ит весёлая музыка, на которой Двое перекидываются бутафорскими сладостями. Вовка с открытым ртом бегает по сцене и пытается эти сладости поймать, но не може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Стоп, стоп! Вы что это? И конфеты за меня есть будете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ДВОЕ: (с испугом) </w:t>
      </w:r>
      <w:r>
        <w:rPr>
          <w:sz w:val="28"/>
          <w:szCs w:val="28"/>
          <w:lang w:val="ru-RU"/>
        </w:rPr>
        <w:t>АГ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6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 xml:space="preserve">Ну, нет! Тогда убирайтесь обратно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зыка появления Двоих, те исчезаю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ОНОГРАММА: </w:t>
      </w:r>
      <w:r>
        <w:rPr>
          <w:sz w:val="28"/>
          <w:szCs w:val="28"/>
          <w:lang w:val="ru-RU"/>
        </w:rPr>
        <w:t>Кому пирожки горячие с повидлом, с капустой, с мясом…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( бежит и смотрит за кулису) </w:t>
      </w:r>
      <w:r>
        <w:rPr>
          <w:sz w:val="28"/>
          <w:szCs w:val="28"/>
          <w:lang w:val="ru-RU"/>
        </w:rPr>
        <w:t>Печка1 Дай мне поесть скорее! Я проголодалс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ОНОГРАММА: </w:t>
      </w:r>
      <w:r>
        <w:rPr>
          <w:sz w:val="28"/>
          <w:szCs w:val="28"/>
          <w:lang w:val="ru-RU"/>
        </w:rPr>
        <w:t xml:space="preserve">Пожалуйста! Только наколи дров, растопи меня, да замеси тесто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Ну- ка,  Двое из ларца – одинаковых с лица, наколите дров, замесите тест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ит весёлая музыка, на которой Двое  бегут за реквизитом – дровами и ведром с топором. Один - рубит тесто, а другой месит дров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Стоп, стоп! Да не так всё надо делать! А наоборот! Понял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ВОЕ: (гаркнули) </w:t>
      </w:r>
      <w:r>
        <w:rPr>
          <w:sz w:val="28"/>
          <w:szCs w:val="28"/>
          <w:lang w:val="ru-RU"/>
        </w:rPr>
        <w:t>АГ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ит весёлая музыка. Двое поменялись места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 xml:space="preserve">Стоп, стоп! Дайте я сам!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ит весёлая музыка. Вовка месит тесто и дрова уносит всё за кулисы. На фонограмме раздаётся шипение и взрыв, Вовка вылетает с чёрными пирожкам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Это что такое!? Чёрное!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ОНОГРАММА: </w:t>
      </w:r>
      <w:r>
        <w:rPr>
          <w:sz w:val="28"/>
          <w:szCs w:val="28"/>
          <w:lang w:val="ru-RU"/>
        </w:rPr>
        <w:t>Ну, что морщишься? Угощайся, сам испёк, сам и еш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Спасибо, что-то не хочется!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b/>
          <w:sz w:val="28"/>
          <w:szCs w:val="28"/>
          <w:lang w:val="ru-RU"/>
        </w:rPr>
        <w:t>7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ВОЕ: смеютс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Вы что смеётесь?! Думаете, что я ничего делать не умею, как и вы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ВОЕ: (гаркнули) </w:t>
      </w:r>
      <w:r>
        <w:rPr>
          <w:sz w:val="28"/>
          <w:szCs w:val="28"/>
          <w:lang w:val="ru-RU"/>
        </w:rPr>
        <w:t>АГА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вучит музыка превращения. Появляется </w:t>
      </w:r>
      <w:r>
        <w:rPr>
          <w:b/>
          <w:sz w:val="28"/>
          <w:szCs w:val="28"/>
          <w:lang w:val="ru-RU"/>
        </w:rPr>
        <w:t xml:space="preserve">БИБЛИОТЕКАРША и </w:t>
      </w:r>
      <w:r>
        <w:rPr>
          <w:sz w:val="28"/>
          <w:szCs w:val="28"/>
          <w:lang w:val="ru-RU"/>
        </w:rPr>
        <w:t>подбрасывает Вовке книгу «Сделай сам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Да я вам сейчас докажу! Я захочу так всё сделаю – хоть кадушку. Хоть корыто! (Убегает за кулисы, звучит -  шум работы инструментами.  Все герои выходят на сцену и смотрят за кули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вка выносит корыт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УХА: </w:t>
      </w:r>
      <w:r>
        <w:rPr>
          <w:sz w:val="28"/>
          <w:szCs w:val="28"/>
          <w:lang w:val="ru-RU"/>
        </w:rPr>
        <w:t xml:space="preserve">Батюшки! Не уж-то, Золотая рыбка сжалилась?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Нет, Бабуся – это я са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УХА:</w:t>
      </w:r>
      <w:r>
        <w:rPr>
          <w:sz w:val="28"/>
          <w:szCs w:val="28"/>
          <w:lang w:val="ru-RU"/>
        </w:rPr>
        <w:t xml:space="preserve"> Молодец! А теперь постройка мне избу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Это я пока не умею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: смеютс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УХА: </w:t>
      </w:r>
      <w:r>
        <w:rPr>
          <w:sz w:val="28"/>
          <w:szCs w:val="28"/>
          <w:lang w:val="ru-RU"/>
        </w:rPr>
        <w:t>Цыц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Все прекратили смеятьс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ВКА: </w:t>
      </w:r>
      <w:r>
        <w:rPr>
          <w:sz w:val="28"/>
          <w:szCs w:val="28"/>
          <w:lang w:val="ru-RU"/>
        </w:rPr>
        <w:t>Ну-ка, давай-ка, почитаем, как тут избы делают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ИБЛИОТЕКАРША:</w:t>
      </w:r>
      <w:r>
        <w:rPr>
          <w:sz w:val="28"/>
          <w:szCs w:val="28"/>
          <w:lang w:val="ru-RU"/>
        </w:rPr>
        <w:t xml:space="preserve"> Если хочешь чем заняться,</w:t>
      </w:r>
    </w:p>
    <w:p>
      <w:pPr>
        <w:pStyle w:val="Normal"/>
        <w:tabs>
          <w:tab w:val="clear" w:pos="720"/>
          <w:tab w:val="left" w:pos="291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 xml:space="preserve">Должен сильно ты стараться,    </w:t>
      </w:r>
    </w:p>
    <w:p>
      <w:pPr>
        <w:pStyle w:val="Normal"/>
        <w:tabs>
          <w:tab w:val="clear" w:pos="720"/>
          <w:tab w:val="left" w:pos="2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Чтоб народ не стал смеяться!</w:t>
      </w:r>
    </w:p>
    <w:p>
      <w:pPr>
        <w:pStyle w:val="Normal"/>
        <w:tabs>
          <w:tab w:val="clear" w:pos="720"/>
          <w:tab w:val="left" w:pos="291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Ты не бойся, не стесняйся</w:t>
      </w:r>
    </w:p>
    <w:p>
      <w:pPr>
        <w:pStyle w:val="Normal"/>
        <w:tabs>
          <w:tab w:val="clear" w:pos="720"/>
          <w:tab w:val="left" w:pos="2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К книжной полке отправляйся!</w:t>
      </w:r>
    </w:p>
    <w:p>
      <w:pPr>
        <w:pStyle w:val="Normal"/>
        <w:tabs>
          <w:tab w:val="clear" w:pos="720"/>
          <w:tab w:val="left" w:pos="2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 xml:space="preserve">Книгу с полки заберёшь, </w:t>
      </w:r>
    </w:p>
    <w:p>
      <w:pPr>
        <w:pStyle w:val="Normal"/>
        <w:tabs>
          <w:tab w:val="clear" w:pos="720"/>
          <w:tab w:val="left" w:pos="2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В ней любой ответ найдёш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ит весёлая музыка – поклоны!!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35:00Z</dcterms:created>
  <dc:creator>VadimsGrosmans</dc:creator>
  <dc:description/>
  <cp:keywords/>
  <dc:language>en-US</dc:language>
  <cp:lastModifiedBy>Санек</cp:lastModifiedBy>
  <dcterms:modified xsi:type="dcterms:W3CDTF">2008-05-31T08:35:00Z</dcterms:modified>
  <cp:revision>2</cp:revision>
  <dc:subject/>
  <dc:title>                           </dc:title>
</cp:coreProperties>
</file>